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988348171"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915292979"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056809538"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882871953"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610554647"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824198528"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239328965"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345565663"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717173379"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